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- эксперт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могу объяснить</w:t>
              <w:br/>
              <w:t>или помочь друг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могу сделать самостояте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могу сдела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небольшой помощью друг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нуждаюсь</w:t>
              <w:br/>
              <w:t>в помощи учителя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умею классифицировать многие объекты окружающего меня ми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умею находить и объяснять различия между ними по разным признак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использую свои знания и свой опыт, чтобы делать предпол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проверяю мои предполож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обращаюсь с вопросами, когда что-то непонят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умею находить информацию в разных источника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сортирую результ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умею описывать то, что я вижу и узнаю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рисую, составляю схемы и диаграммы, чтобы показать то, что я вижу или у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могу подтвердить свой вывод по результату исследования и письменным рассказом, и рисунком, и устным расск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929"/>
                <w:sz w:val="28"/>
                <w:szCs w:val="28"/>
              </w:rPr>
            </w:pPr>
            <w:r>
              <w:rPr>
                <w:rFonts w:cs="Arial" w:ascii="Arial" w:hAnsi="Arial"/>
                <w:color w:val="292929"/>
                <w:sz w:val="28"/>
                <w:szCs w:val="28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929"/>
                <w:sz w:val="28"/>
                <w:szCs w:val="28"/>
              </w:rPr>
            </w:pPr>
            <w:r>
              <w:rPr>
                <w:rFonts w:cs="Arial" w:ascii="Arial" w:hAnsi="Arial"/>
                <w:color w:val="292929"/>
                <w:sz w:val="28"/>
                <w:szCs w:val="28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929"/>
                <w:sz w:val="28"/>
                <w:szCs w:val="28"/>
              </w:rPr>
            </w:pPr>
            <w:r>
              <w:rPr>
                <w:rFonts w:cs="Arial" w:ascii="Arial" w:hAnsi="Arial"/>
                <w:color w:val="292929"/>
                <w:sz w:val="28"/>
                <w:szCs w:val="2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929"/>
                <w:sz w:val="28"/>
                <w:szCs w:val="28"/>
              </w:rPr>
            </w:pPr>
            <w:r>
              <w:rPr>
                <w:rFonts w:cs="Arial" w:ascii="Arial" w:hAnsi="Arial"/>
                <w:color w:val="29292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ог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должен научиться этому</w:t>
            </w:r>
          </w:p>
        </w:tc>
      </w:tr>
      <w:tr>
        <w:trPr/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довожу до конца все части проект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работаю дружно с другими ученикам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слушаю других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делюсь своими идеям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 стараюс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Самооценивание учащегос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3:06:00Z</dcterms:created>
  <dc:creator>Admin</dc:creator>
  <dc:description/>
  <cp:keywords/>
  <dc:language>en-US</dc:language>
  <cp:lastModifiedBy>Admin</cp:lastModifiedBy>
  <dcterms:modified xsi:type="dcterms:W3CDTF">2009-12-06T23:31:00Z</dcterms:modified>
  <cp:revision>2</cp:revision>
  <dc:subject/>
  <dc:title/>
</cp:coreProperties>
</file>